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AOC Administrative Procedure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opted by the IAOC on</w:t>
      </w:r>
      <w:del w:id="0" w:author="Ray Pelletier" w:date="2015-12-08T14:12:00Z">
        <w:r>
          <w:rPr>
            <w:rFonts w:cs="Times New Roman" w:ascii="Times New Roman" w:hAnsi="Times New Roman"/>
            <w:sz w:val="22"/>
          </w:rPr>
          <w:delText xml:space="preserve"> 16 September 2010</w:delText>
        </w:r>
      </w:del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FC 4071 (BCP 101) is the governing authority for IASA, the IAOC and the IAD. I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tains clear direction and guidance, but not all the details required for the day-to-da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eration of the IETF Administrative Support Activity. BCP 101 section 3.4 specifical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sks the IAOC to decide the details about its decision-making rules and making the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ublic. These Procedures are in response to that requirement, and are further intended to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vide clarity for the IAOC and IAD in the execution of operational responsibiliti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rther, these procedures are not intended to change BCP 101; that would require anothe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1" w:author="Ray Pelletier" w:date="2015-12-08T14:14:00Z"/>
        </w:rPr>
      </w:pPr>
      <w:r>
        <w:rPr>
          <w:rFonts w:cs="Times New Roman" w:ascii="Times New Roman" w:hAnsi="Times New Roman"/>
          <w:sz w:val="22"/>
        </w:rPr>
        <w:t>BCP in accordance with section 2.4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3" w:author="Ray Pelletier" w:date="2015-12-08T14:14:00Z"/>
        </w:rPr>
      </w:pPr>
      <w:ins w:id="2" w:author="Ray Pelletier" w:date="2015-12-08T14:14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ins w:id="4" w:author="Ray Pelletier" w:date="2015-12-08T14:14:00Z">
        <w:r>
          <w:rPr>
            <w:rFonts w:cs="Times New Roman" w:ascii="Times New Roman" w:hAnsi="Times New Roman"/>
            <w:sz w:val="22"/>
          </w:rPr>
          <w:t xml:space="preserve">RFC 7691 updates RFC 4071 to </w:t>
        </w:r>
      </w:ins>
      <w:ins w:id="5" w:author="Ray Pelletier" w:date="2015-12-08T14:23:00Z">
        <w:r>
          <w:rPr>
            <w:rFonts w:cs="Times New Roman" w:ascii="Times New Roman" w:hAnsi="Times New Roman"/>
            <w:sz w:val="22"/>
          </w:rPr>
          <w:t>update the term dates of IETF Administrative Oversight Committee (IAOC) members</w:t>
        </w:r>
      </w:ins>
      <w:ins w:id="6" w:author="Ray Pelletier" w:date="2015-12-08T14:15:00Z">
        <w:r>
          <w:rPr>
            <w:rFonts w:cs="Times New Roman" w:ascii="Times New Roman" w:hAnsi="Times New Roman"/>
            <w:sz w:val="22"/>
          </w:rPr>
          <w:t xml:space="preserve">.  </w:t>
        </w:r>
      </w:ins>
      <w:ins w:id="7" w:author="Ray Pelletier" w:date="2015-12-08T14:17:00Z">
        <w:r>
          <w:rPr>
            <w:rFonts w:cs="Times New Roman" w:ascii="Times New Roman" w:hAnsi="Times New Roman"/>
            <w:sz w:val="22"/>
          </w:rPr>
          <w:t xml:space="preserve">The changes to these procedures are to provide the implementing details </w:t>
        </w:r>
      </w:ins>
      <w:ins w:id="8" w:author="Ray Pelletier" w:date="2015-12-08T14:22:00Z">
        <w:r>
          <w:rPr>
            <w:rFonts w:cs="Times New Roman" w:ascii="Times New Roman" w:hAnsi="Times New Roman"/>
            <w:sz w:val="22"/>
          </w:rPr>
          <w:t>necessitated</w:t>
        </w:r>
      </w:ins>
      <w:ins w:id="9" w:author="Ray Pelletier" w:date="2015-12-08T14:17:00Z">
        <w:r>
          <w:rPr>
            <w:rFonts w:cs="Times New Roman" w:ascii="Times New Roman" w:hAnsi="Times New Roman"/>
            <w:sz w:val="22"/>
          </w:rPr>
          <w:t xml:space="preserve"> by RFC 7691.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Meetings and Notic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 BCP 101 Section 3.2, paragraph 9 state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"The IAOC's role is to direct and review, not to perform, the work of the IAD an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ASA. The IAOC holds periodic teleconferences and face-to-face meetings a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eeded to carry out the IAOC's duties efficiently and effectively.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is requirement the IAOC currently conducts two calls per month, thre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ce-to-face meetings at IETF meetings and attends one two-day retreat per year. Thi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ule is subject to change as needed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 BCP 101 section 4, paragraph 10 state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o receive direct feedback from the community, the IAOC holds an open meeting a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east once per year at an IETF meeting. This may take the form of an open IAOC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lenary or a working meeting held during an IETF meeting slot. The form an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ents of this meeting are left to the discretion of the IAOC Chair. The IAOC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should also consider open mailing lists or other means to establish ope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mmunication with the community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is requirement at the direction of the IAOC chair, the IAOC shal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ort to the community at each IETF meeting in an open plenary. Moreover the IAOC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ducts office hours at each IETF meeting to obtain community input. Presentati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terial will be included in the meeting proceedings. Information on relevant items i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tween IETF meetings will be sent to the IETF lis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 Notice of the time of teleconference meetings of the IAOC shall be provided to each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mber at least 10 days before the meeting. Time and location of face-to-face meeting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ll be announced 30 days before the meeting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 Special meetings may be called at any time by the chair or by a majority of member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 the IAOC then in office, if an urgent matter arises. If this is needed, the IAD and/o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hair will contact the members to agree on a date by phone or email with receipt to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gree on the earliest possible dat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5 If ALL members in office are present in a certain location, a meeting can be hel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ith no advance notic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6 BCP101 section 3.4, paragraph 3 state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All IAOC decisions shall be recorded in minutes, and IAOC minutes shall b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ublished in a timely fashion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s currently implemented as follow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The IAOC appoints one or more volunteer scrib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The scribe(s) attend the meeting and take notes. The target is to produce draf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utes within 2 weeks of the meeting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The IAOC will review the minutes and approve them within 4 weeks of the meeting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Target for publication is 35 days (5 weeks) after the meeting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Minutes are expected to summarize the discussion and record any decisions an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tions. They are not a literal transcription of the meeting. Resolutions are done i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whereas-resolved style and will be added to the minut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10" w:author="Ray Pelletier" w:date="2015-12-08T14:19:00Z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Confidential information (names, salaries and the like) is removed from the minut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12" w:author="Ray Pelletier" w:date="2015-12-08T14:19:00Z"/>
        </w:rPr>
      </w:pPr>
      <w:ins w:id="11" w:author="Ray Pelletier" w:date="2015-12-08T14:19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14" w:author="Ray Pelletier" w:date="2015-12-08T14:19:00Z"/>
        </w:rPr>
      </w:pPr>
      <w:ins w:id="13" w:author="Ray Pelletier" w:date="2015-12-08T14:19:00Z">
        <w:r>
          <w:rPr>
            <w:rFonts w:cs="Times New Roman" w:ascii="Times New Roman" w:hAnsi="Times New Roman"/>
            <w:sz w:val="22"/>
          </w:rPr>
          <w:t>2.  IAOC Member Terms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16" w:author="Ray Pelletier" w:date="2015-12-08T14:19:00Z"/>
        </w:rPr>
      </w:pPr>
      <w:ins w:id="15" w:author="Ray Pelletier" w:date="2015-12-08T14:19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19" w:author="Ray Pelletier" w:date="2015-12-08T14:24:00Z"/>
        </w:rPr>
      </w:pPr>
      <w:ins w:id="17" w:author="Ray Pelletier" w:date="2015-12-08T14:19:00Z">
        <w:r>
          <w:rPr>
            <w:rFonts w:cs="Times New Roman" w:ascii="Times New Roman" w:hAnsi="Times New Roman"/>
            <w:sz w:val="22"/>
          </w:rPr>
          <w:t xml:space="preserve">2.1  RFC </w:t>
        </w:r>
      </w:ins>
      <w:ins w:id="18" w:author="Ray Pelletier" w:date="2015-12-08T14:24:00Z">
        <w:r>
          <w:rPr>
            <w:rFonts w:cs="Times New Roman" w:ascii="Times New Roman" w:hAnsi="Times New Roman"/>
            <w:sz w:val="22"/>
          </w:rPr>
          <w:t xml:space="preserve">7691 removed the following sentence from RFC 4017:  </w:t>
        </w:r>
      </w:ins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2"/>
          <w:ins w:id="22" w:author="Ray Pelletier" w:date="2015-12-08T14:28:00Z"/>
        </w:rPr>
      </w:pPr>
      <w:ins w:id="20" w:author="Ray Pelletier" w:date="2015-12-08T14:24:00Z">
        <w:r>
          <w:rPr>
            <w:rFonts w:cs="Times New Roman" w:ascii="Times New Roman" w:hAnsi="Times New Roman"/>
            <w:sz w:val="22"/>
          </w:rPr>
          <w:t>IAOC terms normally end at the end of the first IETF meeting of a year.</w:t>
        </w:r>
      </w:ins>
      <w:ins w:id="21" w:author="Ray Pelletier" w:date="2015-12-08T14:26:00Z">
        <w:r>
          <w:rPr>
            <w:rFonts w:cs="Times New Roman" w:ascii="Times New Roman" w:hAnsi="Times New Roman"/>
            <w:sz w:val="22"/>
          </w:rPr>
          <w:t xml:space="preserve">  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24" w:author="Ray Pelletier" w:date="2015-12-08T14:28:00Z"/>
        </w:rPr>
      </w:pPr>
      <w:ins w:id="23" w:author="Ray Pelletier" w:date="2015-12-08T14:28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ins w:id="26" w:author="Ray Pelletier" w:date="2015-12-08T14:28:00Z"/>
        </w:rPr>
      </w:pPr>
      <w:ins w:id="25" w:author="Ray Pelletier" w:date="2015-12-08T14:28:00Z">
        <w:r>
          <w:rPr>
            <w:rFonts w:cs="Times New Roman" w:ascii="Times New Roman" w:hAnsi="Times New Roman"/>
            <w:sz w:val="22"/>
          </w:rPr>
          <w:t>And added the following requirements: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28" w:author="Ray Pelletier" w:date="2015-12-08T14:28:00Z"/>
        </w:rPr>
      </w:pPr>
      <w:ins w:id="27" w:author="Ray Pelletier" w:date="2015-12-08T14:28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ins w:id="33" w:author="Ray Pelletier" w:date="2015-12-08T15:01:00Z"/>
        </w:rPr>
      </w:pPr>
      <w:ins w:id="29" w:author="Ray Pelletier" w:date="2015-12-08T14:28:00Z">
        <w:r>
          <w:rPr>
            <w:rFonts w:cs="Times New Roman" w:ascii="Times New Roman" w:hAnsi="Times New Roman"/>
            <w:sz w:val="22"/>
          </w:rPr>
          <w:t>The IAOC and the IETF Trust each hold a regular meeting close to</w:t>
        </w:r>
      </w:ins>
      <w:ins w:id="30" w:author="Ray Pelletier" w:date="2015-12-08T15:01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31" w:author="Ray Pelletier" w:date="2015-12-08T14:28:00Z">
        <w:r>
          <w:rPr>
            <w:rFonts w:cs="Times New Roman" w:ascii="Times New Roman" w:hAnsi="Times New Roman"/>
            <w:sz w:val="22"/>
          </w:rPr>
          <w:t>the time of, or during, the first IETF meeting of the year.</w:t>
        </w:r>
      </w:ins>
      <w:ins w:id="32" w:author="Ray Pelletier" w:date="2015-12-08T15:01:00Z">
        <w:r>
          <w:rPr>
            <w:rFonts w:cs="Times New Roman" w:ascii="Times New Roman" w:hAnsi="Times New Roman"/>
            <w:sz w:val="22"/>
          </w:rPr>
          <w:t xml:space="preserve">  </w:t>
        </w:r>
      </w:ins>
    </w:p>
    <w:p>
      <w:pPr>
        <w:pStyle w:val="Normal"/>
        <w:widowControl w:val="false"/>
        <w:autoSpaceDE w:val="false"/>
        <w:ind w:left="480" w:hanging="0"/>
        <w:rPr>
          <w:rFonts w:ascii="Times New Roman" w:hAnsi="Times New Roman" w:cs="Times New Roman"/>
          <w:sz w:val="22"/>
          <w:ins w:id="35" w:author="Ray Pelletier" w:date="2015-12-08T15:01:00Z"/>
        </w:rPr>
      </w:pPr>
      <w:ins w:id="34" w:author="Ray Pelletier" w:date="2015-12-08T15:01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rPr>
          <w:rFonts w:ascii="Times New Roman" w:hAnsi="Times New Roman" w:cs="Times New Roman"/>
          <w:sz w:val="22"/>
          <w:ins w:id="37" w:author="Ray Pelletier" w:date="2015-12-08T15:01:00Z"/>
        </w:rPr>
      </w:pPr>
      <w:ins w:id="36" w:author="Ray Pelletier" w:date="2015-12-08T15:01:00Z">
        <w:r>
          <w:rPr>
            <w:rFonts w:cs="Times New Roman" w:ascii="Times New Roman" w:hAnsi="Times New Roman"/>
            <w:sz w:val="22"/>
          </w:rPr>
          <w:t>A regular meeting has proper notice, minutes that are posted, and may be held face-to-face, via teleconference, or as a combination of the two.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39" w:author="Scott  Bradner" w:date="2015-12-08T14:48:00Z"/>
        </w:rPr>
      </w:pPr>
      <w:ins w:id="38" w:author="Scott  Bradner" w:date="2015-12-08T14:48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ins w:id="47" w:author="Ray Pelletier" w:date="2015-12-08T14:32:00Z"/>
        </w:rPr>
      </w:pPr>
      <w:ins w:id="40" w:author="Ray Pelletier" w:date="2015-12-08T14:31:00Z">
        <w:r>
          <w:rPr>
            <w:rFonts w:cs="Times New Roman" w:ascii="Times New Roman" w:hAnsi="Times New Roman"/>
            <w:sz w:val="22"/>
          </w:rPr>
          <w:t>In furtherance of this requirement the IAOC shall hold a regular meeting</w:t>
        </w:r>
      </w:ins>
      <w:ins w:id="41" w:author="Ray Pelletier" w:date="2015-12-08T15:02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42" w:author="Ray Pelletier" w:date="2015-12-08T14:32:00Z">
        <w:r>
          <w:rPr>
            <w:rFonts w:cs="Times New Roman" w:ascii="Times New Roman" w:hAnsi="Times New Roman"/>
            <w:sz w:val="22"/>
          </w:rPr>
          <w:t>during each of the three annual IETF face-to-face meetings.  Proper notice</w:t>
        </w:r>
      </w:ins>
      <w:ins w:id="43" w:author="Ray Pelletier" w:date="2015-12-08T15:02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44" w:author="Ray Pelletier" w:date="2015-12-08T14:32:00Z">
        <w:r>
          <w:rPr>
            <w:rFonts w:cs="Times New Roman" w:ascii="Times New Roman" w:hAnsi="Times New Roman"/>
            <w:sz w:val="22"/>
          </w:rPr>
          <w:t>shall be provided for these meetings and minutes shall be recorded for</w:t>
        </w:r>
      </w:ins>
      <w:ins w:id="45" w:author="Ray Pelletier" w:date="2015-12-08T15:02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46" w:author="Ray Pelletier" w:date="2015-12-08T14:32:00Z">
        <w:r>
          <w:rPr>
            <w:rFonts w:cs="Times New Roman" w:ascii="Times New Roman" w:hAnsi="Times New Roman"/>
            <w:sz w:val="22"/>
          </w:rPr>
          <w:t>them.  In person participation of the meetings is preferred but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53" w:author="Ray Pelletier" w:date="2015-12-08T14:28:00Z"/>
        </w:rPr>
      </w:pPr>
      <w:ins w:id="48" w:author="Ray Pelletier" w:date="2015-12-08T14:32:00Z">
        <w:r>
          <w:rPr>
            <w:rFonts w:cs="Times New Roman" w:ascii="Times New Roman" w:hAnsi="Times New Roman"/>
            <w:sz w:val="22"/>
          </w:rPr>
          <w:t>participation via teleconference shall be supported when requested by an</w:t>
        </w:r>
      </w:ins>
      <w:ins w:id="49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50" w:author="Ray Pelletier" w:date="2015-12-08T14:32:00Z">
        <w:r>
          <w:rPr>
            <w:rFonts w:cs="Times New Roman" w:ascii="Times New Roman" w:hAnsi="Times New Roman"/>
            <w:sz w:val="22"/>
          </w:rPr>
          <w:t>IAOC member.   The IAOC meeting held during the first IETF meeting of each</w:t>
        </w:r>
      </w:ins>
      <w:ins w:id="51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52" w:author="Ray Pelletier" w:date="2015-12-08T14:32:00Z">
        <w:r>
          <w:rPr>
            <w:rFonts w:cs="Times New Roman" w:ascii="Times New Roman" w:hAnsi="Times New Roman"/>
            <w:sz w:val="22"/>
          </w:rPr>
          <w:t xml:space="preserve">year fulfills the requirement of RFC 7691 section 2.1.  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55" w:author="Ray Pelletier" w:date="2015-12-08T14:28:00Z"/>
        </w:rPr>
      </w:pPr>
      <w:ins w:id="54" w:author="Ray Pelletier" w:date="2015-12-08T14:28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62" w:author="Ray Pelletier" w:date="2015-12-08T14:33:00Z"/>
        </w:rPr>
      </w:pPr>
      <w:ins w:id="56" w:author="Ray Pelletier" w:date="2015-12-08T14:28:00Z">
        <w:r>
          <w:rPr>
            <w:rFonts w:cs="Times New Roman" w:ascii="Times New Roman" w:hAnsi="Times New Roman"/>
            <w:sz w:val="22"/>
          </w:rPr>
          <w:t xml:space="preserve">  </w:t>
        </w:r>
      </w:ins>
      <w:ins w:id="57" w:author="Ray Pelletier" w:date="2015-12-08T14:28:00Z">
        <w:r>
          <w:rPr>
            <w:rFonts w:cs="Times New Roman" w:ascii="Times New Roman" w:hAnsi="Times New Roman"/>
            <w:sz w:val="22"/>
          </w:rPr>
          <w:t>2. The IAOC and the Trust select their chairs as the first order of</w:t>
        </w:r>
      </w:ins>
      <w:ins w:id="58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59" w:author="Ray Pelletier" w:date="2015-12-08T14:28:00Z">
        <w:r>
          <w:rPr>
            <w:rFonts w:cs="Times New Roman" w:ascii="Times New Roman" w:hAnsi="Times New Roman"/>
            <w:sz w:val="22"/>
          </w:rPr>
          <w:t>business in their individual meetings in a manner of their</w:t>
        </w:r>
      </w:ins>
      <w:ins w:id="60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61" w:author="Ray Pelletier" w:date="2015-12-08T14:28:00Z">
        <w:r>
          <w:rPr>
            <w:rFonts w:cs="Times New Roman" w:ascii="Times New Roman" w:hAnsi="Times New Roman"/>
            <w:sz w:val="22"/>
          </w:rPr>
          <w:t>choosing.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64" w:author="Ray Pelletier" w:date="2015-12-08T14:33:00Z"/>
        </w:rPr>
      </w:pPr>
      <w:ins w:id="63" w:author="Ray Pelletier" w:date="2015-12-08T14:33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ins w:id="72" w:author="Ray Pelletier" w:date="2015-12-08T14:33:00Z"/>
        </w:rPr>
      </w:pPr>
      <w:ins w:id="65" w:author="Ray Pelletier" w:date="2015-12-08T14:33:00Z">
        <w:r>
          <w:rPr>
            <w:rFonts w:cs="Times New Roman" w:ascii="Times New Roman" w:hAnsi="Times New Roman"/>
            <w:sz w:val="22"/>
          </w:rPr>
          <w:t>In furtherance of this requirement one of the regular or ex officio IAOC</w:t>
        </w:r>
      </w:ins>
      <w:ins w:id="66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67" w:author="Ray Pelletier" w:date="2015-12-08T14:33:00Z">
        <w:r>
          <w:rPr>
            <w:rFonts w:cs="Times New Roman" w:ascii="Times New Roman" w:hAnsi="Times New Roman"/>
            <w:sz w:val="22"/>
          </w:rPr>
          <w:t>members not eligible to be elected as the IAOC Chair under BCP 101 or</w:t>
        </w:r>
      </w:ins>
      <w:ins w:id="68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69" w:author="Ray Pelletier" w:date="2015-12-08T14:33:00Z">
        <w:r>
          <w:rPr>
            <w:rFonts w:cs="Times New Roman" w:ascii="Times New Roman" w:hAnsi="Times New Roman"/>
            <w:sz w:val="22"/>
          </w:rPr>
          <w:t>under adopted IAOC policies shall open the IAOC meeting held during the</w:t>
        </w:r>
      </w:ins>
      <w:ins w:id="70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71" w:author="Ray Pelletier" w:date="2015-12-08T14:33:00Z">
        <w:r>
          <w:rPr>
            <w:rFonts w:cs="Times New Roman" w:ascii="Times New Roman" w:hAnsi="Times New Roman"/>
            <w:sz w:val="22"/>
          </w:rPr>
          <w:t>first IETF meeting of the year and act as a temporary Chair.  The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86" w:author="Ray Pelletier" w:date="2015-12-08T14:28:00Z"/>
        </w:rPr>
      </w:pPr>
      <w:ins w:id="73" w:author="Ray Pelletier" w:date="2015-12-08T14:33:00Z">
        <w:r>
          <w:rPr>
            <w:rFonts w:cs="Times New Roman" w:ascii="Times New Roman" w:hAnsi="Times New Roman"/>
            <w:sz w:val="22"/>
          </w:rPr>
          <w:t>temporary chair shall, as the first order of business in the meeting, call</w:t>
        </w:r>
      </w:ins>
      <w:ins w:id="74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75" w:author="Ray Pelletier" w:date="2015-12-08T14:33:00Z">
        <w:r>
          <w:rPr>
            <w:rFonts w:cs="Times New Roman" w:ascii="Times New Roman" w:hAnsi="Times New Roman"/>
            <w:sz w:val="22"/>
          </w:rPr>
          <w:t>for nominations for IAOC chair from among the members of the IAOC defined</w:t>
        </w:r>
      </w:ins>
      <w:ins w:id="76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77" w:author="Ray Pelletier" w:date="2015-12-08T14:33:00Z">
        <w:r>
          <w:rPr>
            <w:rFonts w:cs="Times New Roman" w:ascii="Times New Roman" w:hAnsi="Times New Roman"/>
            <w:sz w:val="22"/>
          </w:rPr>
          <w:t>as eligible for the role under BCP 101 or under adopted IAOC policies.</w:t>
        </w:r>
      </w:ins>
      <w:ins w:id="78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79" w:author="Ray Pelletier" w:date="2015-12-08T14:33:00Z">
        <w:r>
          <w:rPr>
            <w:rFonts w:cs="Times New Roman" w:ascii="Times New Roman" w:hAnsi="Times New Roman"/>
            <w:sz w:val="22"/>
          </w:rPr>
          <w:t>After whatever discussion the temporary chair feels is needed, the IAOC</w:t>
        </w:r>
      </w:ins>
      <w:ins w:id="80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81" w:author="Ray Pelletier" w:date="2015-12-08T14:33:00Z">
        <w:r>
          <w:rPr>
            <w:rFonts w:cs="Times New Roman" w:ascii="Times New Roman" w:hAnsi="Times New Roman"/>
            <w:sz w:val="22"/>
          </w:rPr>
          <w:t>elects a chair by a majority vote via a secret ballot.  Voting is</w:t>
        </w:r>
      </w:ins>
      <w:ins w:id="82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83" w:author="Ray Pelletier" w:date="2015-12-08T14:33:00Z">
        <w:r>
          <w:rPr>
            <w:rFonts w:cs="Times New Roman" w:ascii="Times New Roman" w:hAnsi="Times New Roman"/>
            <w:sz w:val="22"/>
          </w:rPr>
          <w:t>repeated, if needed, until a chair is elected.  Once elected, the chair</w:t>
        </w:r>
      </w:ins>
      <w:ins w:id="84" w:author="Ray Pelletier" w:date="2015-12-08T15:03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85" w:author="Ray Pelletier" w:date="2015-12-08T14:33:00Z">
        <w:r>
          <w:rPr>
            <w:rFonts w:cs="Times New Roman" w:ascii="Times New Roman" w:hAnsi="Times New Roman"/>
            <w:sz w:val="22"/>
          </w:rPr>
          <w:t>assumes management of the meeting.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88" w:author="Ray Pelletier" w:date="2015-12-08T14:28:00Z"/>
        </w:rPr>
      </w:pPr>
      <w:ins w:id="87" w:author="Ray Pelletier" w:date="2015-12-08T14:28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97" w:author="Ray Pelletier" w:date="2015-12-08T14:36:00Z"/>
        </w:rPr>
      </w:pPr>
      <w:ins w:id="89" w:author="Ray Pelletier" w:date="2015-12-08T14:28:00Z">
        <w:r>
          <w:rPr>
            <w:rFonts w:cs="Times New Roman" w:ascii="Times New Roman" w:hAnsi="Times New Roman"/>
            <w:sz w:val="22"/>
          </w:rPr>
          <w:t xml:space="preserve">  </w:t>
        </w:r>
      </w:ins>
      <w:ins w:id="90" w:author="Ray Pelletier" w:date="2015-12-08T14:28:00Z">
        <w:r>
          <w:rPr>
            <w:rFonts w:cs="Times New Roman" w:ascii="Times New Roman" w:hAnsi="Times New Roman"/>
            <w:sz w:val="22"/>
          </w:rPr>
          <w:t>3. The IAOC determines the beginning and end of the normal terms of</w:t>
        </w:r>
      </w:ins>
      <w:ins w:id="91" w:author="Ray Pelletier" w:date="2015-12-08T15:0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92" w:author="Ray Pelletier" w:date="2015-12-08T14:28:00Z">
        <w:r>
          <w:rPr>
            <w:rFonts w:cs="Times New Roman" w:ascii="Times New Roman" w:hAnsi="Times New Roman"/>
            <w:sz w:val="22"/>
          </w:rPr>
          <w:t>its members relative to the above mentioned IAOC meeting; such</w:t>
        </w:r>
      </w:ins>
      <w:ins w:id="93" w:author="Ray Pelletier" w:date="2015-12-08T15:0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94" w:author="Ray Pelletier" w:date="2015-12-08T14:28:00Z">
        <w:r>
          <w:rPr>
            <w:rFonts w:cs="Times New Roman" w:ascii="Times New Roman" w:hAnsi="Times New Roman"/>
            <w:sz w:val="22"/>
          </w:rPr>
          <w:t>terms must start and end close to the time of this meeting, unless</w:t>
        </w:r>
      </w:ins>
      <w:ins w:id="95" w:author="Ray Pelletier" w:date="2015-12-08T15:0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96" w:author="Ray Pelletier" w:date="2015-12-08T14:28:00Z">
        <w:r>
          <w:rPr>
            <w:rFonts w:cs="Times New Roman" w:ascii="Times New Roman" w:hAnsi="Times New Roman"/>
            <w:sz w:val="22"/>
          </w:rPr>
          <w:t>those determinations are made by the appointing bodies.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ins w:id="99" w:author="Ray Pelletier" w:date="2015-12-08T14:34:00Z"/>
        </w:rPr>
      </w:pPr>
      <w:ins w:id="98" w:author="Ray Pelletier" w:date="2015-12-08T14:34:00Z">
        <w:r>
          <w:rPr>
            <w:rFonts w:cs="Times New Roman" w:ascii="Times New Roman" w:hAnsi="Times New Roman"/>
            <w:sz w:val="22"/>
          </w:rPr>
        </w:r>
      </w:ins>
    </w:p>
    <w:p>
      <w:pPr>
        <w:pStyle w:val="Normal"/>
        <w:widowControl w:val="false"/>
        <w:autoSpaceDE w:val="false"/>
        <w:rPr>
          <w:ins w:id="107" w:author="Ray Pelletier" w:date="2015-12-08T14:34:00Z"/>
        </w:rPr>
      </w:pPr>
      <w:ins w:id="100" w:author="Ray Pelletier" w:date="2015-12-08T14:34:00Z">
        <w:r>
          <w:rPr>
            <w:rFonts w:cs="Times New Roman" w:ascii="Times New Roman" w:hAnsi="Times New Roman"/>
            <w:sz w:val="22"/>
          </w:rPr>
          <w:t>In furtherance of this requirement the date and time of the terms of</w:t>
        </w:r>
      </w:ins>
      <w:ins w:id="101" w:author="Ray Pelletier" w:date="2015-12-08T15:0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102" w:author="Ray Pelletier" w:date="2015-12-08T14:34:00Z">
        <w:r>
          <w:rPr>
            <w:rFonts w:cs="Times New Roman" w:ascii="Times New Roman" w:hAnsi="Times New Roman"/>
            <w:sz w:val="22"/>
          </w:rPr>
          <w:t>individual regular IAOC members begin or end at the start of the IAOC</w:t>
        </w:r>
      </w:ins>
      <w:ins w:id="103" w:author="Ray Pelletier" w:date="2015-12-08T15:0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104" w:author="Ray Pelletier" w:date="2015-12-08T14:34:00Z">
        <w:r>
          <w:rPr>
            <w:rFonts w:cs="Times New Roman" w:ascii="Times New Roman" w:hAnsi="Times New Roman"/>
            <w:sz w:val="22"/>
          </w:rPr>
          <w:t>meeting held during the first IETF meeting of the year in which each term</w:t>
        </w:r>
      </w:ins>
      <w:ins w:id="105" w:author="Ray Pelletier" w:date="2015-12-08T15:04:00Z">
        <w:r>
          <w:rPr>
            <w:rFonts w:cs="Times New Roman" w:ascii="Times New Roman" w:hAnsi="Times New Roman"/>
            <w:sz w:val="22"/>
          </w:rPr>
          <w:t xml:space="preserve"> </w:t>
        </w:r>
      </w:ins>
      <w:ins w:id="106" w:author="Ray Pelletier" w:date="2015-12-08T14:34:00Z">
        <w:r>
          <w:rPr>
            <w:rFonts w:cs="Times New Roman" w:ascii="Times New Roman" w:hAnsi="Times New Roman"/>
            <w:sz w:val="22"/>
          </w:rPr>
          <w:t>was designated by the appointing body to begin or end unless the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del w:id="109" w:author="Ray Pelletier" w:date="2015-12-08T14:35:00Z"/>
        </w:rPr>
      </w:pPr>
      <w:ins w:id="108" w:author="Ray Pelletier" w:date="2015-12-08T14:34:00Z">
        <w:r>
          <w:rPr>
            <w:rFonts w:cs="Times New Roman" w:ascii="Times New Roman" w:hAnsi="Times New Roman"/>
            <w:sz w:val="22"/>
          </w:rPr>
          <w:t>appointing body determines a different start or end date and time.</w:t>
        </w:r>
      </w:ins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10" w:author="Ray Pelletier" w:date="2015-12-08T14:37:00Z">
        <w:r>
          <w:rPr>
            <w:rFonts w:cs="Times New Roman" w:ascii="Times New Roman" w:hAnsi="Times New Roman"/>
            <w:sz w:val="22"/>
          </w:rPr>
          <w:delText>2</w:delText>
        </w:r>
      </w:del>
      <w:ins w:id="111" w:author="Ray Pelletier" w:date="2015-12-08T14:37:00Z">
        <w:r>
          <w:rPr>
            <w:rFonts w:cs="Times New Roman" w:ascii="Times New Roman" w:hAnsi="Times New Roman"/>
            <w:sz w:val="22"/>
          </w:rPr>
          <w:t>3</w:t>
        </w:r>
      </w:ins>
      <w:r>
        <w:rPr>
          <w:rFonts w:cs="Times New Roman" w:ascii="Times New Roman" w:hAnsi="Times New Roman"/>
          <w:sz w:val="22"/>
        </w:rPr>
        <w:t>. Chair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12" w:author="Ray Pelletier" w:date="2015-12-08T14:37:00Z">
        <w:r>
          <w:rPr>
            <w:rFonts w:cs="Times New Roman" w:ascii="Times New Roman" w:hAnsi="Times New Roman"/>
            <w:sz w:val="22"/>
          </w:rPr>
          <w:delText>2</w:delText>
        </w:r>
      </w:del>
      <w:ins w:id="113" w:author="Ray Pelletier" w:date="2015-12-08T14:37:00Z">
        <w:r>
          <w:rPr>
            <w:rFonts w:cs="Times New Roman" w:ascii="Times New Roman" w:hAnsi="Times New Roman"/>
            <w:sz w:val="22"/>
          </w:rPr>
          <w:t>3</w:t>
        </w:r>
      </w:ins>
      <w:r>
        <w:rPr>
          <w:rFonts w:cs="Times New Roman" w:ascii="Times New Roman" w:hAnsi="Times New Roman"/>
          <w:sz w:val="22"/>
        </w:rPr>
        <w:t>.1 BCP 101 Section 4, paragraph 5 and 7 stat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he members of the IAOC shall select one of its appointed voting members to serv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s the chair of the IAOC. The term of the IAOC chair shall be one year from the tim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f selection or the remaining time of his or her tenure on the IAOC, whichever i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less. An individual may serve any number of terms as chair, if selected by the IAOC. “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he chair of the IAOC shall have the authority to manage the activities and meetings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f the IAOC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is requirement, if the Chair is not available then the IETF Trust Chai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hall have the authority as Acting Chair to manage the activities and meetings of th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AOC. If both the IAOC Chair and the IETF Trust Chair are not available, then an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mber who is eligible to serve as Chair may convene or preside over meetings of th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AOC upon his or her selection by the available voting members of the IAOC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14" w:author="Ray Pelletier" w:date="2015-12-08T14:37:00Z">
        <w:r>
          <w:rPr>
            <w:rFonts w:cs="Times New Roman" w:ascii="Times New Roman" w:hAnsi="Times New Roman"/>
            <w:sz w:val="22"/>
          </w:rPr>
          <w:delText>2</w:delText>
        </w:r>
      </w:del>
      <w:ins w:id="115" w:author="Ray Pelletier" w:date="2015-12-08T14:37:00Z">
        <w:r>
          <w:rPr>
            <w:rFonts w:cs="Times New Roman" w:ascii="Times New Roman" w:hAnsi="Times New Roman"/>
            <w:sz w:val="22"/>
          </w:rPr>
          <w:t>3</w:t>
        </w:r>
      </w:ins>
      <w:r>
        <w:rPr>
          <w:rFonts w:cs="Times New Roman" w:ascii="Times New Roman" w:hAnsi="Times New Roman"/>
          <w:sz w:val="22"/>
        </w:rPr>
        <w:t>.2 BCP 101 Section 4, paragraph 6 state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he Chair serves at the pleasure of the IAOC and may be removed from that positio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t any time by a vote of 2/3 of the voting IAOC members, not counting the IAOC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hair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is requirement, the removal of a Chair must be at a meeting or Specia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eting at which such action was in the notice of the meeting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16" w:author="Ray Pelletier" w:date="2015-12-08T14:37:00Z">
        <w:r>
          <w:rPr>
            <w:rFonts w:cs="Times New Roman" w:ascii="Times New Roman" w:hAnsi="Times New Roman"/>
            <w:sz w:val="22"/>
          </w:rPr>
          <w:delText>3</w:delText>
        </w:r>
      </w:del>
      <w:ins w:id="117" w:author="Ray Pelletier" w:date="2015-12-08T14:37:00Z">
        <w:r>
          <w:rPr>
            <w:rFonts w:cs="Times New Roman" w:ascii="Times New Roman" w:hAnsi="Times New Roman"/>
            <w:sz w:val="22"/>
          </w:rPr>
          <w:t>4</w:t>
        </w:r>
      </w:ins>
      <w:r>
        <w:rPr>
          <w:rFonts w:cs="Times New Roman" w:ascii="Times New Roman" w:hAnsi="Times New Roman"/>
          <w:sz w:val="22"/>
        </w:rPr>
        <w:t>. Decision Making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18" w:author="Ray Pelletier" w:date="2015-12-08T14:37:00Z">
        <w:r>
          <w:rPr>
            <w:rFonts w:cs="Times New Roman" w:ascii="Times New Roman" w:hAnsi="Times New Roman"/>
            <w:sz w:val="22"/>
          </w:rPr>
          <w:delText>3</w:delText>
        </w:r>
      </w:del>
      <w:ins w:id="119" w:author="Ray Pelletier" w:date="2015-12-08T14:37:00Z">
        <w:r>
          <w:rPr>
            <w:rFonts w:cs="Times New Roman" w:ascii="Times New Roman" w:hAnsi="Times New Roman"/>
            <w:sz w:val="22"/>
          </w:rPr>
          <w:t>4</w:t>
        </w:r>
      </w:ins>
      <w:r>
        <w:rPr>
          <w:rFonts w:cs="Times New Roman" w:ascii="Times New Roman" w:hAnsi="Times New Roman"/>
          <w:sz w:val="22"/>
        </w:rPr>
        <w:t>.1 BCP 101 section 3.4 state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he IAOC attempts to reach consensus on all decisions. If the IAOC cannot achiev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 consensus decision, then the IAOC may decide by voting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IAOC decides the details about its decision-making rules, including its rules fo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quorum, conflict of interest, and breaking of ties. These rules shall be made public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ll IAOC decisions shall be recorded in IAOC minutes, and IAOC minutes shall b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ublished in a timely fashion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ese requirement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quorum for a meeting of the IAOC shall be a majority of the IAOC then in office. All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cisions of the members must be approved by majority vote of the members then in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ffice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cept for removal of the Chair, any action of the IAOC may be taken by e-vote upon th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quest of the Chair, or by consensus of the member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tions of the IAOC taken by e-vote shall be duly recorded in minutes and retained in th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AOC's record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20" w:author="Ray Pelletier" w:date="2015-12-08T14:37:00Z">
        <w:r>
          <w:rPr>
            <w:rFonts w:cs="Times New Roman" w:ascii="Times New Roman" w:hAnsi="Times New Roman"/>
            <w:sz w:val="22"/>
          </w:rPr>
          <w:delText>4</w:delText>
        </w:r>
      </w:del>
      <w:ins w:id="121" w:author="Ray Pelletier" w:date="2015-12-08T14:37:00Z">
        <w:r>
          <w:rPr>
            <w:rFonts w:cs="Times New Roman" w:ascii="Times New Roman" w:hAnsi="Times New Roman"/>
            <w:sz w:val="22"/>
          </w:rPr>
          <w:t>5</w:t>
        </w:r>
      </w:ins>
      <w:r>
        <w:rPr>
          <w:rFonts w:cs="Times New Roman" w:ascii="Times New Roman" w:hAnsi="Times New Roman"/>
          <w:sz w:val="22"/>
        </w:rPr>
        <w:t>. Appointment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IAOC and IAD need assistance to fulfill their responsibilities assigned by BCP 101,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ch as producing minutes and contracting for services. In furtherance of these need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 The IAOC shall from time to time appoint a Secretary, who shall record an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ublish minutes of the meeting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 The IAOC shall from time to time appoint a Legal Counsel to the IAOC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22" w:author="Ray Pelletier" w:date="2015-12-08T14:37:00Z">
        <w:r>
          <w:rPr>
            <w:rFonts w:cs="Times New Roman" w:ascii="Times New Roman" w:hAnsi="Times New Roman"/>
            <w:sz w:val="22"/>
          </w:rPr>
          <w:delText>5</w:delText>
        </w:r>
      </w:del>
      <w:ins w:id="123" w:author="Ray Pelletier" w:date="2015-12-08T14:37:00Z">
        <w:r>
          <w:rPr>
            <w:rFonts w:cs="Times New Roman" w:ascii="Times New Roman" w:hAnsi="Times New Roman"/>
            <w:sz w:val="22"/>
          </w:rPr>
          <w:t>6</w:t>
        </w:r>
      </w:ins>
      <w:r>
        <w:rPr>
          <w:rFonts w:cs="Times New Roman" w:ascii="Times New Roman" w:hAnsi="Times New Roman"/>
          <w:sz w:val="22"/>
        </w:rPr>
        <w:t>. Compensation and Expens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24" w:author="Ray Pelletier" w:date="2015-12-08T14:37:00Z">
        <w:r>
          <w:rPr>
            <w:rFonts w:cs="Times New Roman" w:ascii="Times New Roman" w:hAnsi="Times New Roman"/>
            <w:sz w:val="22"/>
          </w:rPr>
          <w:delText>5</w:delText>
        </w:r>
      </w:del>
      <w:ins w:id="125" w:author="Ray Pelletier" w:date="2015-12-08T14:37:00Z">
        <w:r>
          <w:rPr>
            <w:rFonts w:cs="Times New Roman" w:ascii="Times New Roman" w:hAnsi="Times New Roman"/>
            <w:sz w:val="22"/>
          </w:rPr>
          <w:t>6</w:t>
        </w:r>
      </w:ins>
      <w:r>
        <w:rPr>
          <w:rFonts w:cs="Times New Roman" w:ascii="Times New Roman" w:hAnsi="Times New Roman"/>
          <w:sz w:val="22"/>
        </w:rPr>
        <w:t>.1 BCP 101 section 4, paragraphs 13 and 14 stat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he IAOC members shall not receive any compensation from the IASA, ISOC, o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ETF for their services as members of the IAOC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IAOC shall set and publish rules covering reimbursement of expenses, and such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imbursement shall generally be for exceptional cases only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is requirement expenses for members of the IAOC may be reimbursed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pon approval of the IAOC Chair, or by a consensus of the IAOC, for exceptional cases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2"/>
        </w:rPr>
        <w:t>only. Any reimbursement of expenses to IAOC members for IAOC expenses will b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orted in the minute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26" w:author="Ray Pelletier" w:date="2015-12-08T14:37:00Z">
        <w:r>
          <w:rPr>
            <w:rFonts w:cs="Times New Roman" w:ascii="Times New Roman" w:hAnsi="Times New Roman"/>
            <w:sz w:val="22"/>
          </w:rPr>
          <w:delText>6</w:delText>
        </w:r>
      </w:del>
      <w:ins w:id="127" w:author="Ray Pelletier" w:date="2015-12-08T14:37:00Z">
        <w:r>
          <w:rPr>
            <w:rFonts w:cs="Times New Roman" w:ascii="Times New Roman" w:hAnsi="Times New Roman"/>
            <w:sz w:val="22"/>
          </w:rPr>
          <w:t>7</w:t>
        </w:r>
      </w:ins>
      <w:r>
        <w:rPr>
          <w:rFonts w:cs="Times New Roman" w:ascii="Times New Roman" w:hAnsi="Times New Roman"/>
          <w:sz w:val="22"/>
        </w:rPr>
        <w:t>. Conflicts of Interes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28" w:author="Ray Pelletier" w:date="2015-12-08T14:37:00Z">
        <w:r>
          <w:rPr>
            <w:rFonts w:cs="Times New Roman" w:ascii="Times New Roman" w:hAnsi="Times New Roman"/>
            <w:sz w:val="22"/>
          </w:rPr>
          <w:delText>6</w:delText>
        </w:r>
      </w:del>
      <w:ins w:id="129" w:author="Ray Pelletier" w:date="2015-12-08T14:37:00Z">
        <w:r>
          <w:rPr>
            <w:rFonts w:cs="Times New Roman" w:ascii="Times New Roman" w:hAnsi="Times New Roman"/>
            <w:sz w:val="22"/>
          </w:rPr>
          <w:t>7</w:t>
        </w:r>
      </w:ins>
      <w:r>
        <w:rPr>
          <w:rFonts w:cs="Times New Roman" w:ascii="Times New Roman" w:hAnsi="Times New Roman"/>
          <w:sz w:val="22"/>
        </w:rPr>
        <w:t>.1 BCP 101 section 3.4, paragraph 2 states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“The IAOC decides the details about its decision-making rules, including its rules for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quorum, conflict of interest, and breaking of ties. These rules shall be made public.”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furtherance of this requirement regarding conflict of interest, members shall promptl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sclose any material conflict of interest, and recuse themselves from decisions wher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ch conflict is presen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/>
      </w:pPr>
      <w:del w:id="130" w:author="Ray Pelletier" w:date="2015-12-08T14:37:00Z">
        <w:r>
          <w:rPr>
            <w:rFonts w:cs="Times New Roman" w:ascii="Times New Roman" w:hAnsi="Times New Roman"/>
            <w:sz w:val="22"/>
          </w:rPr>
          <w:delText>7</w:delText>
        </w:r>
      </w:del>
      <w:ins w:id="131" w:author="Ray Pelletier" w:date="2015-12-08T14:37:00Z">
        <w:r>
          <w:rPr>
            <w:rFonts w:cs="Times New Roman" w:ascii="Times New Roman" w:hAnsi="Times New Roman"/>
            <w:sz w:val="22"/>
          </w:rPr>
          <w:t>8</w:t>
        </w:r>
      </w:ins>
      <w:r>
        <w:rPr>
          <w:rFonts w:cs="Times New Roman" w:ascii="Times New Roman" w:hAnsi="Times New Roman"/>
          <w:sz w:val="22"/>
        </w:rPr>
        <w:t>. Amendments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se procedures may be amended by the IAOC. Substantive amendments will b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ted in advance for at least a two-week period for comments from the IETF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mun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05:00Z</dcterms:created>
  <dc:creator>Ray Pelletier</dc:creator>
  <dc:description/>
  <cp:keywords/>
  <dc:language>en-US</dc:language>
  <cp:lastModifiedBy>Ray Pelletier</cp:lastModifiedBy>
  <dcterms:modified xsi:type="dcterms:W3CDTF">2015-12-08T20:05:00Z</dcterms:modified>
  <cp:revision>2</cp:revision>
  <dc:subject/>
  <dc:title>IAOC Administrative Procedures 8-13-10</dc:title>
</cp:coreProperties>
</file>